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4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8 груд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09:15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 xml:space="preserve">----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Ліскі В.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Пидюра С.М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Присутні: </w:t>
      </w:r>
      <w:r>
        <w:rPr>
          <w:sz w:val="28"/>
          <w:szCs w:val="28"/>
          <w:lang w:val="uk-UA"/>
        </w:rPr>
        <w:t xml:space="preserve">Місюрова М.О. – заступник міського голови з питань діяльності виконавчих органів ради; Ковтуненко С.А. – заступник директора департаменту освіти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Ковальчук І.А. – начальник управління у справах сім’ї, молоді та спорту міської ради; Прохорчук Д.А. – директор департаменту бюджету та фінансів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ind w:left="426" w:hanging="360"/>
        <w:contextualSpacing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9"/>
        <w:spacing w:before="0" w:after="0"/>
        <w:ind w:left="2835" w:hanging="155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бюджет Житомирської міської територіальної громади на 2026 рік. 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552" w:hanging="1418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про порядок денний засідання постійної комісії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порядок денний засідання коміс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івоварова С.І., Пидюра С.М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овторно 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енко С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 на 2026 рі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4.10 «Поточні ремонти спортивних залів Ліцею №21 м.Житомира та  Ліцею №24 м.Житомира» – визначити орієнтовний обсяг фінансування вказаного заходу на 2026 рік у сумі 2 077,6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передбачити в проєкті бюджету Житомирської міської територіальної громади на 2026 рік кошти у сумі 2 077,6 тис.грн. на виконання зазначеного заходу.</w:t>
      </w:r>
    </w:p>
    <w:p>
      <w:pPr>
        <w:pStyle w:val="Normal"/>
        <w:ind w:left="1843" w:hanging="1559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Пидюра С.М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1: Півоварова С.І.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овторно 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Додаткова пропозиція щодо внесення змін до проєкту бюджету Житомирської міської територіальної громади на 2026 рі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вчально-тренувальних зборів у 2026 році – 958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 </w:t>
      </w:r>
    </w:p>
    <w:p>
      <w:pPr>
        <w:pStyle w:val="Normal"/>
        <w:ind w:left="1843" w:hanging="1559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Ліскі В.І., Онопрієнко Т.М., Пидюра С.М., Півоварова С.І., 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 на 2026 рі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 «Утримання підліткових клубів міського культурно-спортивного центру Житомирської міської ради» – збільшити орієнтовний обсяг фінансування вказаного заходу на суму 203,3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 </w:t>
      </w:r>
    </w:p>
    <w:p>
      <w:pPr>
        <w:pStyle w:val="Normal"/>
        <w:ind w:left="1843" w:hanging="1559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Ліскі В.І., Онопрієнко Т.М., Пидюра С.М., Півоварова С.І., 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 «не голосували» – 0)</w:t>
      </w:r>
    </w:p>
    <w:p>
      <w:pPr>
        <w:pStyle w:val="Normal"/>
        <w:widowControl w:val="false"/>
        <w:autoSpaceDE w:val="false"/>
        <w:ind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бюджет Житомирської міської територіальної громади на 2026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питання депутат міської ради </w:t>
      </w:r>
      <w:r>
        <w:rPr>
          <w:b/>
          <w:sz w:val="28"/>
          <w:szCs w:val="28"/>
          <w:lang w:val="uk-UA"/>
        </w:rPr>
        <w:t>Цимбалюк Л.В.</w:t>
      </w:r>
      <w:r>
        <w:rPr>
          <w:sz w:val="28"/>
          <w:szCs w:val="28"/>
          <w:lang w:val="uk-UA"/>
        </w:rPr>
        <w:t xml:space="preserve"> (фракція політичної партії «Сила і Честь») озвучила пропозицію щодо внесення змін до рекомендації постійної комісії з питань депутатської діяльності, регламенту, дотримання законодавства щодо фінансування витрат на забезпечення потреб територіальних виборчих округів Житомирської територіальної громади за пропозиціями депутатів, які упродовж року пропустили більш ніж 25% пленарних засідань та засідань постійних комісій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 пункт 11 Порядку включення до місцевого бюджету витрат на забезпечення потреб територіальних виборчих округів Житомирської територіальної громади за пропозиціями депутатів Житомирської міської ради (додаток 14 до проєкту рішення) викласти в редакції: «У разі пропуску депутатом Житомирської міської ради восьмого скликання щоквартально упродовж року більш ніж 25% чергових пленарних засідань та засідань постійної комісії, членом якої він є, кошти, виділені з місцевого бюджету для забезпечення потреб територіальних виборчих округів, можуть розподілятися за рішенням фракції політичної сили, від якої обрано депутата міської ради».</w:t>
      </w:r>
    </w:p>
    <w:p>
      <w:pPr>
        <w:pStyle w:val="Normal"/>
        <w:ind w:left="1843" w:hanging="1559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Ліскі В.І., Онопрієнко Т.М., Пидюра С.М., Півоварова С.І., 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 «не голосували» – 0)</w:t>
      </w:r>
    </w:p>
    <w:p>
      <w:pPr>
        <w:pStyle w:val="Normal"/>
        <w:widowControl w:val="false"/>
        <w:autoSpaceDE w:val="false"/>
        <w:ind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Секретар комісії </w:t>
        <w:tab/>
        <w:tab/>
        <w:tab/>
        <w:tab/>
        <w:tab/>
        <w:tab/>
        <w:tab/>
        <w:t>Вадим ЛІСКІ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рій МОЙСЕЄВ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4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12-19T14:07:00Z</cp:lastPrinted>
  <dcterms:modified xsi:type="dcterms:W3CDTF">2025-12-19T12:09:00Z</dcterms:modified>
  <cp:revision>201</cp:revision>
  <dc:subject/>
  <dc:title>Протокол № 50</dc:title>
</cp:coreProperties>
</file>